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 EXAMINATIONS 20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TIME: 1¼ HOURS</w:t>
      </w:r>
    </w:p>
    <w:p>
      <w:pPr>
        <w:pStyle w:val="Normal"/>
        <w:rPr/>
      </w:pPr>
      <w:r>
        <w:rPr/>
        <w:t>INSTRUCTIONS: Attempt all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G.C.F of 20, 30,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2286000" cy="155257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52680"/>
                          <a:chOff x="0" y="0"/>
                          <a:chExt cx="2286000" cy="1552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02888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37960"/>
                            <a:ext cx="102888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590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09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2856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95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3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95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4pt;width:180pt;height:122.25pt" coordorigin="900,480" coordsize="3600,2445">
                <v:oval id="shape_0" stroked="t" o:allowincell="f" style="position:absolute;left:1260;top:840;width:161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70;top:855;width:161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00;top:480;width:323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5;top:14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470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6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67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20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 Given that A and B are intersecting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above information find</w:t>
      </w:r>
    </w:p>
    <w:p>
      <w:pPr>
        <w:pStyle w:val="Normal"/>
        <w:rPr/>
      </w:pPr>
      <w:r>
        <w:rPr/>
        <w:t>(i) n(B)</w:t>
        <w:tab/>
        <w:tab/>
        <w:t>(ii) n(A)</w:t>
      </w:r>
      <w:r>
        <w:rPr>
          <w:vertAlign w:val="superscript"/>
        </w:rPr>
        <w:t>1</w:t>
      </w:r>
      <w:r>
        <w:rPr/>
        <w:tab/>
        <w:tab/>
        <w:t>(iii) n(Σ)</w:t>
        <w:tab/>
        <w:tab/>
        <w:t>(iv) (A n B )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olve the following simultaneous equation.</w:t>
      </w:r>
    </w:p>
    <w:p>
      <w:pPr>
        <w:pStyle w:val="Normal"/>
        <w:rPr/>
      </w:pPr>
      <w:r>
        <w:rPr/>
        <w:tab/>
        <w:t>2x + 3y = 7</w:t>
      </w:r>
    </w:p>
    <w:p>
      <w:pPr>
        <w:pStyle w:val="Normal"/>
        <w:rPr/>
      </w:pPr>
      <w:r>
        <w:rPr/>
        <w:tab/>
        <w:t>5x – 2y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-1270</wp:posOffset>
                </wp:positionV>
                <wp:extent cx="114300" cy="3429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194400"/>
                            <a:gd name="textAreaBottom" fmla="*/ 1648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300"/>
                                <a:pt x="0" y="6600"/>
                              </a:cubicBezTo>
                              <a:lnTo>
                                <a:pt x="0" y="15000"/>
                              </a:lnTo>
                              <a:cubicBezTo>
                                <a:pt x="0" y="183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9.25pt;margin-top:-0.1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-1270</wp:posOffset>
                </wp:positionV>
                <wp:extent cx="114300" cy="3429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194400"/>
                            <a:gd name="textAreaBottom" fmla="*/ 1756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100"/>
                                <a:pt x="21600" y="4200"/>
                              </a:cubicBezTo>
                              <a:lnTo>
                                <a:pt x="21600" y="17400"/>
                              </a:lnTo>
                              <a:cubicBezTo>
                                <a:pt x="21600" y="195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9.25pt;margin-top:-0.1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 Given the matrix A =    3     2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4     3</w:t>
      </w:r>
    </w:p>
    <w:p>
      <w:pPr>
        <w:pStyle w:val="Normal"/>
        <w:rPr/>
      </w:pPr>
      <w:r>
        <w:rPr/>
        <w:t>Find:</w:t>
      </w:r>
    </w:p>
    <w:p>
      <w:pPr>
        <w:pStyle w:val="Normal"/>
        <w:numPr>
          <w:ilvl w:val="0"/>
          <w:numId w:val="5"/>
        </w:numPr>
        <w:rPr/>
      </w:pPr>
      <w:r>
        <w:rPr/>
        <w:t>Determinant of A (Def A)</w:t>
      </w:r>
    </w:p>
    <w:p>
      <w:pPr>
        <w:pStyle w:val="Normal"/>
        <w:numPr>
          <w:ilvl w:val="0"/>
          <w:numId w:val="5"/>
        </w:numPr>
        <w:rPr/>
      </w:pPr>
      <w:r>
        <w:rPr/>
        <w:t>Inverse of A (A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ratio of Boys to the total number of students in senior three is 3:7. If the number of total </w:t>
      </w:r>
    </w:p>
    <w:p>
      <w:pPr>
        <w:pStyle w:val="Normal"/>
        <w:rPr/>
      </w:pPr>
      <w:r>
        <w:rPr/>
        <w:t xml:space="preserve">    </w:t>
      </w:r>
      <w:r>
        <w:rPr/>
        <w:t>students in senior three is three hundred and fifty (350). How many girls are in senior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Mr. Musoke spends his salary on three major items; fees, hospital bills and entertainment. He </w:t>
      </w:r>
    </w:p>
    <w:p>
      <w:pPr>
        <w:pStyle w:val="Normal"/>
        <w:rPr/>
      </w:pPr>
      <w:r>
        <w:rPr/>
        <w:t xml:space="preserve">    </w:t>
      </w:r>
      <w:r>
        <w:rPr/>
        <w:t xml:space="preserve">spends ⅓ of his salary on fees, ½ of the remainder on hospital bills and ⅔ of what is left after </w:t>
      </w:r>
    </w:p>
    <w:p>
      <w:pPr>
        <w:pStyle w:val="Normal"/>
        <w:rPr/>
      </w:pPr>
      <w:r>
        <w:rPr/>
        <w:t xml:space="preserve">    </w:t>
      </w:r>
      <w:r>
        <w:rPr/>
        <w:t>fees and hospital bills on entertainment. Find:</w:t>
      </w:r>
    </w:p>
    <w:p>
      <w:pPr>
        <w:pStyle w:val="Normal"/>
        <w:numPr>
          <w:ilvl w:val="0"/>
          <w:numId w:val="4"/>
        </w:numPr>
        <w:rPr/>
      </w:pPr>
      <w:r>
        <w:rPr/>
        <w:t>The purportion of his salary that was spent on hospital bills and entertainment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1962150" cy="1647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47720"/>
                          <a:chOff x="0" y="0"/>
                          <a:chExt cx="1962000" cy="1647720"/>
                        </a:xfrm>
                      </wpg:grpSpPr>
                      <wps:wsp>
                        <wps:cNvSpPr/>
                        <wps:spPr>
                          <a:xfrm>
                            <a:off x="219240" y="200160"/>
                            <a:ext cx="1371600" cy="114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77148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190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05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001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2.5pt;width:154.5pt;height:129.75pt" coordorigin="1620,250" coordsize="3090,259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66;top:565;width:2159;height:17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0,1465" to="3569,23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805;top:25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212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12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0;top:119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e purportion of the salary that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815</wp:posOffset>
                </wp:positionH>
                <wp:positionV relativeFrom="paragraph">
                  <wp:posOffset>156210</wp:posOffset>
                </wp:positionV>
                <wp:extent cx="143510" cy="31115"/>
                <wp:effectExtent l="4445" t="317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9">
                              <a:moveTo>
                                <a:pt x="1" y="49"/>
                              </a:moveTo>
                              <a:cubicBezTo>
                                <a:pt x="6" y="34"/>
                                <a:pt x="0" y="6"/>
                                <a:pt x="16" y="4"/>
                              </a:cubicBezTo>
                              <a:cubicBezTo>
                                <a:pt x="47" y="0"/>
                                <a:pt x="76" y="24"/>
                                <a:pt x="106" y="34"/>
                              </a:cubicBezTo>
                              <a:cubicBezTo>
                                <a:pt x="121" y="39"/>
                                <a:pt x="151" y="49"/>
                                <a:pt x="151" y="49"/>
                              </a:cubicBezTo>
                              <a:cubicBezTo>
                                <a:pt x="209" y="30"/>
                                <a:pt x="185" y="45"/>
                                <a:pt x="226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9" path="m1,49c6,34,0,6,16,4c47,0,76,24,106,34c121,39,151,49,151,49c209,30,185,45,226,4e" stroked="t" o:allowincell="f" style="position:absolute;margin-left:103.45pt;margin-top:12.3pt;width:11.2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168275</wp:posOffset>
                </wp:positionV>
                <wp:extent cx="143510" cy="31115"/>
                <wp:effectExtent l="4445" t="317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9">
                              <a:moveTo>
                                <a:pt x="1" y="49"/>
                              </a:moveTo>
                              <a:cubicBezTo>
                                <a:pt x="6" y="34"/>
                                <a:pt x="0" y="6"/>
                                <a:pt x="16" y="4"/>
                              </a:cubicBezTo>
                              <a:cubicBezTo>
                                <a:pt x="47" y="0"/>
                                <a:pt x="76" y="24"/>
                                <a:pt x="106" y="34"/>
                              </a:cubicBezTo>
                              <a:cubicBezTo>
                                <a:pt x="121" y="39"/>
                                <a:pt x="151" y="49"/>
                                <a:pt x="151" y="49"/>
                              </a:cubicBezTo>
                              <a:cubicBezTo>
                                <a:pt x="209" y="30"/>
                                <a:pt x="185" y="45"/>
                                <a:pt x="226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9" path="m1,49c6,34,0,6,16,4c47,0,76,24,106,34c121,39,151,49,151,49c209,30,185,45,226,4e" stroked="t" o:allowincell="f" style="position:absolute;margin-left:161.95pt;margin-top:13.25pt;width:11.2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6520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paragraph">
                  <wp:posOffset>149225</wp:posOffset>
                </wp:positionV>
                <wp:extent cx="139700" cy="6096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96">
                              <a:moveTo>
                                <a:pt x="18" y="45"/>
                              </a:moveTo>
                              <a:cubicBezTo>
                                <a:pt x="38" y="35"/>
                                <a:pt x="56" y="11"/>
                                <a:pt x="78" y="15"/>
                              </a:cubicBezTo>
                              <a:cubicBezTo>
                                <a:pt x="220" y="39"/>
                                <a:pt x="0" y="96"/>
                                <a:pt x="153" y="45"/>
                              </a:cubicBezTo>
                              <a:cubicBezTo>
                                <a:pt x="163" y="30"/>
                                <a:pt x="183" y="0"/>
                                <a:pt x="1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96" path="m18,45c38,35,56,11,78,15c220,39,0,96,153,45c163,30,183,0,183,0e" stroked="t" o:allowincell="f" style="position:absolute;margin-left:128.1pt;margin-top:11.75pt;width:10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6520" simplePos="0" locked="0" layoutInCell="0" allowOverlap="1" relativeHeight="12">
                <wp:simplePos x="0" y="0"/>
                <wp:positionH relativeFrom="column">
                  <wp:posOffset>2365375</wp:posOffset>
                </wp:positionH>
                <wp:positionV relativeFrom="paragraph">
                  <wp:posOffset>139700</wp:posOffset>
                </wp:positionV>
                <wp:extent cx="139700" cy="6096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96">
                              <a:moveTo>
                                <a:pt x="18" y="45"/>
                              </a:moveTo>
                              <a:cubicBezTo>
                                <a:pt x="38" y="35"/>
                                <a:pt x="56" y="11"/>
                                <a:pt x="78" y="15"/>
                              </a:cubicBezTo>
                              <a:cubicBezTo>
                                <a:pt x="220" y="39"/>
                                <a:pt x="0" y="96"/>
                                <a:pt x="153" y="45"/>
                              </a:cubicBezTo>
                              <a:cubicBezTo>
                                <a:pt x="163" y="30"/>
                                <a:pt x="183" y="0"/>
                                <a:pt x="1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96" path="m18,45c38,35,56,11,78,15c220,39,0,96,153,45c163,30,183,0,183,0e" stroked="t" o:allowincell="f" style="position:absolute;margin-left:186.25pt;margin-top:11pt;width:10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In the triangle above OA = a and OB = b. Given that AC:CB = 3:4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3886200" cy="2486025"/>
                <wp:effectExtent l="63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486160"/>
                          <a:chOff x="0" y="0"/>
                          <a:chExt cx="3886200" cy="248616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15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0" y="15"/>
                                </a:moveTo>
                                <a:cubicBezTo>
                                  <a:pt x="25" y="20"/>
                                  <a:pt x="51" y="21"/>
                                  <a:pt x="75" y="30"/>
                                </a:cubicBezTo>
                                <a:cubicBezTo>
                                  <a:pt x="92" y="36"/>
                                  <a:pt x="102" y="58"/>
                                  <a:pt x="120" y="60"/>
                                </a:cubicBezTo>
                                <a:cubicBezTo>
                                  <a:pt x="145" y="63"/>
                                  <a:pt x="170" y="50"/>
                                  <a:pt x="195" y="45"/>
                                </a:cubicBezTo>
                                <a:cubicBezTo>
                                  <a:pt x="210" y="30"/>
                                  <a:pt x="240" y="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1080"/>
                            <a:ext cx="15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3">
                                <a:moveTo>
                                  <a:pt x="0" y="15"/>
                                </a:moveTo>
                                <a:cubicBezTo>
                                  <a:pt x="25" y="20"/>
                                  <a:pt x="51" y="21"/>
                                  <a:pt x="75" y="30"/>
                                </a:cubicBezTo>
                                <a:cubicBezTo>
                                  <a:pt x="92" y="36"/>
                                  <a:pt x="102" y="58"/>
                                  <a:pt x="120" y="60"/>
                                </a:cubicBezTo>
                                <a:cubicBezTo>
                                  <a:pt x="145" y="63"/>
                                  <a:pt x="170" y="50"/>
                                  <a:pt x="195" y="45"/>
                                </a:cubicBezTo>
                                <a:cubicBezTo>
                                  <a:pt x="210" y="30"/>
                                  <a:pt x="240" y="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14240"/>
                            <a:ext cx="171468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82872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66880"/>
                            <a:ext cx="190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5">
                                <a:moveTo>
                                  <a:pt x="0" y="0"/>
                                </a:moveTo>
                                <a:cubicBezTo>
                                  <a:pt x="20" y="10"/>
                                  <a:pt x="43" y="16"/>
                                  <a:pt x="60" y="30"/>
                                </a:cubicBezTo>
                                <a:cubicBezTo>
                                  <a:pt x="150" y="105"/>
                                  <a:pt x="28" y="54"/>
                                  <a:pt x="135" y="90"/>
                                </a:cubicBezTo>
                                <a:cubicBezTo>
                                  <a:pt x="203" y="76"/>
                                  <a:pt x="206" y="86"/>
                                  <a:pt x="255" y="45"/>
                                </a:cubicBezTo>
                                <a:cubicBezTo>
                                  <a:pt x="271" y="31"/>
                                  <a:pt x="300" y="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33560"/>
                            <a:ext cx="84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0" y="0"/>
                                </a:moveTo>
                                <a:cubicBezTo>
                                  <a:pt x="61" y="20"/>
                                  <a:pt x="85" y="52"/>
                                  <a:pt x="120" y="105"/>
                                </a:cubicBezTo>
                                <a:cubicBezTo>
                                  <a:pt x="104" y="232"/>
                                  <a:pt x="134" y="196"/>
                                  <a:pt x="9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943280"/>
                            <a:ext cx="95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55">
                                <a:moveTo>
                                  <a:pt x="150" y="0"/>
                                </a:moveTo>
                                <a:cubicBezTo>
                                  <a:pt x="15" y="45"/>
                                  <a:pt x="0" y="129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959480"/>
                            <a:ext cx="69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14">
                                <a:moveTo>
                                  <a:pt x="0" y="4"/>
                                </a:moveTo>
                                <a:cubicBezTo>
                                  <a:pt x="72" y="28"/>
                                  <a:pt x="28" y="0"/>
                                  <a:pt x="60" y="64"/>
                                </a:cubicBezTo>
                                <a:cubicBezTo>
                                  <a:pt x="109" y="163"/>
                                  <a:pt x="90" y="43"/>
                                  <a:pt x="90" y="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828800"/>
                            <a:ext cx="306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5">
                                <a:moveTo>
                                  <a:pt x="0" y="75"/>
                                </a:moveTo>
                                <a:cubicBezTo>
                                  <a:pt x="111" y="1"/>
                                  <a:pt x="55" y="22"/>
                                  <a:pt x="165" y="0"/>
                                </a:cubicBezTo>
                                <a:cubicBezTo>
                                  <a:pt x="220" y="5"/>
                                  <a:pt x="276" y="3"/>
                                  <a:pt x="330" y="15"/>
                                </a:cubicBezTo>
                                <a:cubicBezTo>
                                  <a:pt x="483" y="48"/>
                                  <a:pt x="328" y="45"/>
                                  <a:pt x="39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390680"/>
                            <a:ext cx="149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80">
                                <a:moveTo>
                                  <a:pt x="0" y="90"/>
                                </a:moveTo>
                                <a:cubicBezTo>
                                  <a:pt x="52" y="55"/>
                                  <a:pt x="121" y="20"/>
                                  <a:pt x="180" y="0"/>
                                </a:cubicBezTo>
                                <a:cubicBezTo>
                                  <a:pt x="235" y="82"/>
                                  <a:pt x="210" y="27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43160"/>
                            <a:ext cx="139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80">
                                <a:moveTo>
                                  <a:pt x="0" y="75"/>
                                </a:moveTo>
                                <a:cubicBezTo>
                                  <a:pt x="64" y="59"/>
                                  <a:pt x="110" y="36"/>
                                  <a:pt x="165" y="0"/>
                                </a:cubicBezTo>
                                <a:cubicBezTo>
                                  <a:pt x="220" y="82"/>
                                  <a:pt x="195" y="27"/>
                                  <a:pt x="19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5144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60948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2028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028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847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1609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828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18381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8381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25pt;width:305.95pt;height:195.75pt" coordorigin="540,45" coordsize="6119,3915">
                <v:shape id="shape_0" coordsize="240,63" path="m0,15c25,20,51,21,75,30c92,36,102,58,120,60c145,63,170,50,195,45c210,30,240,0,240,0e" stroked="t" o:allowincell="f" style="position:absolute;left:930;top:45;width:239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63" path="m0,15c25,20,51,21,75,30c92,36,102,58,120,60c145,63,170,50,195,45c210,30,240,0,240,0e" stroked="t" o:allowincell="f" style="position:absolute;left:930;top:330;width:239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980;top:1170;width:2699;height:21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330" to="6659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5,1350" to="5924,3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00,105" path="m0,0c20,10,43,16,60,30c150,105,28,54,135,90c203,76,206,86,255,45c271,31,300,0,300,0e" stroked="t" o:allowincell="f" style="position:absolute;left:3180;top:1410;width:29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4,240" path="m0,0c61,20,85,52,120,105c104,232,134,196,90,240e" stroked="t" o:allowincell="f" style="position:absolute;left:2131;top:3090;width:133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255" path="m150,0c15,45,0,129,0,255e" stroked="t" o:allowincell="f" style="position:absolute;left:4365;top:3105;width:149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214" path="m0,4c72,28,28,0,60,64c109,163,90,43,90,214e" stroked="t" o:allowincell="f" style="position:absolute;left:4800;top:3131;width:108;height: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3,75" path="m0,75c111,1,55,22,165,0c220,5,276,3,330,15c483,48,328,45,390,45e" stroked="t" o:allowincell="f" style="position:absolute;left:4486;top:2925;width:482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5,180" path="m0,90c52,55,121,20,180,0c235,82,210,27,210,180e" stroked="t" o:allowincell="f" style="position:absolute;left:5175;top:2235;width:23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0,180" path="m0,75c64,59,110,36,165,0c220,82,195,27,195,180e" stroked="t" o:allowincell="f" style="position:absolute;left:2535;top:2160;width:21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05;top:85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1005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32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295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2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29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13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29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29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ind:</w:t>
      </w:r>
    </w:p>
    <w:p>
      <w:pPr>
        <w:pStyle w:val="Normal"/>
        <w:numPr>
          <w:ilvl w:val="0"/>
          <w:numId w:val="2"/>
        </w:numPr>
        <w:rPr/>
      </w:pPr>
      <w:r>
        <w:rPr/>
        <w:t>AB</w:t>
      </w:r>
    </w:p>
    <w:p>
      <w:pPr>
        <w:pStyle w:val="Normal"/>
        <w:numPr>
          <w:ilvl w:val="0"/>
          <w:numId w:val="2"/>
        </w:numPr>
        <w:rPr/>
      </w:pPr>
      <w:r>
        <w:rPr/>
        <w:t>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at ABC is a triangle and BA is parallel CD copy and complete the following state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 =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=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 =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x + d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following points (-1, 3), (0, 5), (1, 7) lie on a straight line. Find the equation of the line on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they l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(i) Increase 9 in the ratio 7: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Decrease 10 in the ratio 2: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Two factorise A and B produce T – shirt daily. Factorise A produces 10 – small T-shirts, 8     </w:t>
      </w:r>
    </w:p>
    <w:p>
      <w:pPr>
        <w:pStyle w:val="Normal"/>
        <w:rPr/>
      </w:pPr>
      <w:r>
        <w:rPr/>
        <w:t xml:space="preserve">      </w:t>
      </w:r>
      <w:r>
        <w:rPr/>
        <w:t xml:space="preserve">medium sized T-shirts and 5 large T-shirts. Factory B produces 7 small, 6 medium and 8 </w:t>
      </w:r>
    </w:p>
    <w:p>
      <w:pPr>
        <w:pStyle w:val="Normal"/>
        <w:rPr/>
      </w:pPr>
      <w:r>
        <w:rPr/>
        <w:t xml:space="preserve">      </w:t>
      </w:r>
      <w:r>
        <w:rPr/>
        <w:t xml:space="preserve">large T-shirts. Each T-shirt is sold 7,000/= for the small. 8,000/= for the medium and 9,500/= </w:t>
      </w:r>
    </w:p>
    <w:p>
      <w:pPr>
        <w:pStyle w:val="Normal"/>
        <w:rPr/>
      </w:pPr>
      <w:r>
        <w:rPr/>
        <w:t xml:space="preserve">      </w:t>
      </w:r>
      <w:r>
        <w:rPr/>
        <w:t>for large T-shirts.</w:t>
      </w:r>
    </w:p>
    <w:p>
      <w:pPr>
        <w:pStyle w:val="Normal"/>
        <w:numPr>
          <w:ilvl w:val="0"/>
          <w:numId w:val="3"/>
        </w:numPr>
        <w:rPr/>
      </w:pPr>
      <w:r>
        <w:rPr/>
        <w:t>Prepare a 2 x 3 matrix and 3 x 1 matrix for T- shirts and cost of the T-shirts.</w:t>
      </w:r>
    </w:p>
    <w:p>
      <w:pPr>
        <w:pStyle w:val="Normal"/>
        <w:numPr>
          <w:ilvl w:val="0"/>
          <w:numId w:val="3"/>
        </w:numPr>
        <w:rPr/>
      </w:pPr>
      <w:r>
        <w:rPr/>
        <w:t>Using matrix multiplication to find the total earning of factory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20675</wp:posOffset>
                </wp:positionV>
                <wp:extent cx="1581150" cy="137160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371600"/>
                          <a:chOff x="0" y="0"/>
                          <a:chExt cx="1581120" cy="137160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286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2286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429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590400"/>
                            <a:ext cx="1378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484">
                                <a:moveTo>
                                  <a:pt x="154" y="0"/>
                                </a:moveTo>
                                <a:cubicBezTo>
                                  <a:pt x="210" y="111"/>
                                  <a:pt x="217" y="273"/>
                                  <a:pt x="109" y="345"/>
                                </a:cubicBezTo>
                                <a:cubicBezTo>
                                  <a:pt x="104" y="360"/>
                                  <a:pt x="105" y="379"/>
                                  <a:pt x="94" y="390"/>
                                </a:cubicBezTo>
                                <a:cubicBezTo>
                                  <a:pt x="0" y="484"/>
                                  <a:pt x="4" y="410"/>
                                  <a:pt x="4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609480"/>
                            <a:ext cx="1386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08">
                                <a:moveTo>
                                  <a:pt x="26" y="0"/>
                                </a:moveTo>
                                <a:cubicBezTo>
                                  <a:pt x="32" y="90"/>
                                  <a:pt x="0" y="263"/>
                                  <a:pt x="101" y="330"/>
                                </a:cubicBezTo>
                                <a:cubicBezTo>
                                  <a:pt x="218" y="408"/>
                                  <a:pt x="83" y="282"/>
                                  <a:pt x="176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6858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8380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gnanc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V/AI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5.25pt;width:124.5pt;height:108pt" coordorigin="1800,505" coordsize="2490,2160">
                <v:oval id="shape_0" fillcolor="white" stroked="t" o:allowincell="f" style="position:absolute;left:1830;top:505;width:233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5,1585" to="2985,26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5,865" to="3884,1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0,865" to="2999,15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5;top:73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15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7,484" path="m154,0c210,111,217,273,109,345c104,360,105,379,94,390c0,484,4,410,4,465e" stroked="t" o:allowincell="f" style="position:absolute;left:2996;top:1435;width:216;height:4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,408" path="m26,0c32,90,0,263,101,330c218,408,83,282,176,375e" stroked="t" o:allowincell="f" style="position:absolute;left:2824;top:1465;width:217;height:4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10;top:1585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82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gnanc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7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V/AI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2. In Nabulolo High School the following pre- chart was developed from the statistics of 1080 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s in the schoo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quired to find;</w:t>
      </w:r>
    </w:p>
    <w:p>
      <w:pPr>
        <w:pStyle w:val="Normal"/>
        <w:numPr>
          <w:ilvl w:val="0"/>
          <w:numId w:val="7"/>
        </w:numPr>
        <w:rPr/>
      </w:pPr>
      <w:r>
        <w:rPr/>
        <w:t>Percentage of the students who have HIV/AIDS.</w:t>
      </w:r>
    </w:p>
    <w:p>
      <w:pPr>
        <w:pStyle w:val="Normal"/>
        <w:numPr>
          <w:ilvl w:val="0"/>
          <w:numId w:val="7"/>
        </w:numPr>
        <w:rPr/>
      </w:pPr>
      <w:r>
        <w:rPr/>
        <w:t>Number of students with STI.</w:t>
      </w:r>
    </w:p>
    <w:p>
      <w:pPr>
        <w:pStyle w:val="Normal"/>
        <w:numPr>
          <w:ilvl w:val="0"/>
          <w:numId w:val="7"/>
        </w:numPr>
        <w:rPr/>
      </w:pPr>
      <w:r>
        <w:rPr/>
        <w:t>The ratio of pregnant girls to total number of students i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onstant triangle ABC, with AB = 9cm, AC = 7cm and angle BAC = 6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Measure BC.</w:t>
      </w:r>
    </w:p>
    <w:p>
      <w:pPr>
        <w:pStyle w:val="Normal"/>
        <w:numPr>
          <w:ilvl w:val="0"/>
          <w:numId w:val="1"/>
        </w:numPr>
        <w:rPr/>
      </w:pPr>
      <w:r>
        <w:rPr/>
        <w:t>From point B draw a perpendicular to meet AC at D. Measure BC.</w:t>
      </w:r>
    </w:p>
    <w:p>
      <w:pPr>
        <w:pStyle w:val="Normal"/>
        <w:numPr>
          <w:ilvl w:val="0"/>
          <w:numId w:val="1"/>
        </w:numPr>
        <w:rPr/>
      </w:pPr>
      <w:r>
        <w:rPr/>
        <w:t>Measure angles ABC and angle AC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rea of triangle ABC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0:00Z</dcterms:created>
  <dc:creator>hadijah</dc:creator>
  <dc:description/>
  <dc:language>en-US</dc:language>
  <cp:lastModifiedBy>hadijah</cp:lastModifiedBy>
  <dcterms:modified xsi:type="dcterms:W3CDTF">2008-05-19T09:22:00Z</dcterms:modified>
  <cp:revision>27</cp:revision>
  <dc:subject/>
  <dc:title>KITANTE HILL SCHOOL</dc:title>
</cp:coreProperties>
</file>